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Lymph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lymph system.  Knowledge of the inter-relationship of cells, tissues, and organs of the lymph system.  Integration of the lymph system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lymph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lymph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lymph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lymph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lymph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lymph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lymph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lymph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lymph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lymph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lymph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lymph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tudy of the human lymph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lymph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lymph system through laboratory investigations using dissection and computer simulations.   Identify lymph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Lymph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lymph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lymph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lymph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lymph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21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29:00Z</dcterms:modified>
  <cp:revision>4</cp:revision>
  <dc:subject/>
  <dc:title>Assessment Planner Organizer – Unit</dc:title>
</cp:coreProperties>
</file>